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1-8396-АБ/23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3.09.20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1-8396-АБ/23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3.09.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264604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ind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 направлении информации в целях 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реализации «гаражной амнистии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eastAsia="ru-RU"/>
        </w:rPr>
        <w:t>Управление Росреестра по Новосибирской области                                  (далее – Управление) доводит до Вашего сведения и учета в работе следующую информацию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686"/>
        <w:rPr>
          <w:sz w:val="28"/>
          <w:szCs w:val="28"/>
        </w:rPr>
      </w:pPr>
      <w:r>
        <w:rPr>
          <w:sz w:val="28"/>
          <w:szCs w:val="28"/>
        </w:rPr>
        <w:t xml:space="preserve">Управлением получено письмо Росреестра от 13.09.2023                             № 11-8396-АБ/23, в котором Росреестр информирует, что с 01.10.2023 г. вступает в силу Федеральный закон от 24 июля 2023 г. № 338-ФЗ                            «О гаражных объединениях и о внесении изменений в отдельные законодательные акты Российской Федерации» (далее – Закон № 338-ФЗ), отдельные положения которого вносят изменения в Федеральный закон от 5 апреля 2021 г. № 79-ФЗ «О внесении изменений в отдельные законодательные акты Российской Федерации» (далее – Закон № 79-ФЗ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686"/>
        <w:rPr>
          <w:sz w:val="28"/>
          <w:szCs w:val="28"/>
        </w:rPr>
      </w:pPr>
      <w:r>
        <w:rPr>
          <w:sz w:val="28"/>
          <w:szCs w:val="28"/>
        </w:rPr>
        <w:t xml:space="preserve">В частности, Закон № 338-ФЗ предусматривает следующие изменения: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готовки схемы расположения земельного участка на кадастровом плане территории при наличии утвержденного проекта межевания территории, в границах которой предстоит образовать такой земельный участок под гаражом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зможность образования земельного участка под гаражом без согласия арендаторов исходного земельного участка в случаях, когда исходный земельный участок предоставлен в аренду с множественностью лиц на стороне арендатора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ение механизма «гаражной амнистии» в отношении земельных участков, находящихся в границах полос отвода железных дорог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распространение положений пункта 14 статьи 3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Федерального закона от 25.10.2001 г. № 137-ФЗ «О введении в действие Земельного кодекса Российской Федерации» не только в отношении гаражных кооперативов, но и иных некоммерческих организаций, которым были предоставлены земельные участки на праве постоянного (бессрочного) пользования для размещения некапитальных гаражей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зможность выполнения комплексных кадастровых работ в отношении земельных участков, находящихся в государственной или муниципальной собственности, в случае, если образование таких земельных участков предусмотрено утвержденной схемой расположения земельного участка на кадастровом плане территории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ключение необходимости предоставления технического плана гаража в случае, если в Едином государственном реестре недвижимости содержатся сведения о таком гараже (осуществлен государственный кадастровый учет)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тановление вида разрешенного использования земельного участка при принятии решения о предварительном согласовании предоставления земельного участка и решения об утверждении схемы расположения земельного участка или земельных участков на кадастровом плане территории; 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4961" w:leader="none"/>
          <w:tab w:val="left" w:pos="731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ключение возможности отказа в принятии решения о предварительном согласовании предоставления земельного участка или о предоставлении земельного участка, только на основании отсутствия в едином государственном реестре юридических лиц сведений о гаражном кооперативе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21"/>
        <w:widowControl/>
        <w:spacing w:lineRule="auto" w:line="240" w:before="7" w:after="0"/>
        <w:ind w:left="2426" w:hanging="171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: Письмо Росреестра от </w:t>
      </w:r>
      <w:r>
        <w:rPr>
          <w:sz w:val="28"/>
          <w:szCs w:val="28"/>
        </w:rPr>
        <w:t xml:space="preserve">12.09.2023 № 11-8396-АБ/23 </w:t>
      </w:r>
      <w:r>
        <w:rPr>
          <w:rFonts w:eastAsia="Calibri"/>
          <w:sz w:val="28"/>
          <w:szCs w:val="28"/>
          <w:lang w:eastAsia="en-US"/>
        </w:rPr>
        <w:t>на 2 л. в эл. виде.</w:t>
      </w:r>
    </w:p>
    <w:p>
      <w:pPr>
        <w:pStyle w:val="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410" w:hanging="1701"/>
        <w:rPr/>
      </w:pPr>
      <w:r>
        <w:rPr/>
      </w:r>
    </w:p>
    <w:p>
      <w:pPr>
        <w:pStyle w:val="Normal"/>
        <w:ind w:left="2410" w:hanging="1701"/>
        <w:rPr/>
      </w:pPr>
      <w:r>
        <w:rPr/>
      </w:r>
    </w:p>
    <w:p>
      <w:pPr>
        <w:pStyle w:val="Normal"/>
        <w:ind w:hanging="0"/>
        <w:rPr/>
      </w:pPr>
      <w:r>
        <w:rPr/>
        <w:t xml:space="preserve">И.о. руководителя </w:t>
        <w:tab/>
        <w:tab/>
        <w:tab/>
        <w:tab/>
        <w:tab/>
        <w:t xml:space="preserve">       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5z2">
    <w:name w:val="WW8Num25z2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ind w:hanging="1714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dc:language>en-US</dc:language>
  <cp:lastModifiedBy>kdc</cp:lastModifiedBy>
  <cp:lastPrinted>2023-09-25T15:14:00Z</cp:lastPrinted>
  <dcterms:modified xsi:type="dcterms:W3CDTF">2023-09-25T08:14:00Z</dcterms:modified>
  <cp:revision>24</cp:revision>
  <dc:subject/>
  <dc:title/>
</cp:coreProperties>
</file>